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7</Characters>
  <CharactersWithSpaces>24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8:00Z</dcterms:created>
  <dc:creator>Dimon</dc:creator>
  <dc:description/>
  <dc:language>en-US</dc:language>
  <cp:lastModifiedBy/>
  <dcterms:modified xsi:type="dcterms:W3CDTF">2010-05-22T10:58:00Z</dcterms:modified>
  <cp:revision>2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зулина</vt:lpwstr>
  </property>
</Properties>
</file>